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8. február 23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ab/>
        <w:t>A szelektív hulladékgyűjtés rendszerének felülvizsgálat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Babics Tamás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rosban működtetett szervezett szelektív hulladékgyűjtésnél tapasztalt problémák miatt át kell gondolni a rendszer jövőbeni működ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d lakossági bejelentések során, mind az általunk tapasztaltak és a közszolgáltatást végző jelzései alapján a szelektív gyűjtőszigetek esetében, különösen a Nagyparkolóban kezelhetetlen állapotok alakultak ki, mivel nem csak a konténerekben, hanem azok környezetében is ismeretlenek által vegyes hulladékok lerakására kerül sor folyamatos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A városban a szelektív gyűjtőszigeteket a Zalaispa építette ki, támogatási forrásból. A szigetek kötelező fenntartási ideje lejá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árosban kiépített gyűjtőszigetek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  <w:tab/>
        <w:t>Árpád utca, temetői parkol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Dr. Babócsay u. 33/B mellett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  <w:tab/>
        <w:t>Effinger K. u Móricz Zs.-Fecske utcák között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4.</w:t>
        <w:tab/>
        <w:t>Egregy, Dombföldi u. mellett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Fecske utcai buszforduló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Madách u. 13. előtt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  <w:tab/>
        <w:t>Móricz Zs. u. ifjúsági lakótelep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  <w:tab/>
        <w:t>Nagyparkoló ÉK-i sarka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9. </w:t>
        <w:tab/>
        <w:t>Római u. déli vég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  <w:tab/>
        <w:t>Semmelweis u. déli vég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  <w:tab/>
        <w:t>Sugár utca 10. előtt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 xml:space="preserve">12. </w:t>
        <w:tab/>
        <w:t>Tavirózsa utca északi vég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3. </w:t>
        <w:tab/>
        <w:t>Vajda Ákos utca déli szakasz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ott elhelyezhető anyagok: papír, műanyag, üveghullad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gyűjtőszigetek mellett két éve bevezetésre került a házhoz menő szelektív hulladékgyűjtés intézménye is papír, műanyag és zöldhulladék vonatkozásáb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szelektív gyűjtés rend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1469"/>
        <w:gridCol w:w="1271"/>
        <w:gridCol w:w="2260"/>
        <w:gridCol w:w="2260"/>
      </w:tblGrid>
      <w:tr>
        <w:trPr>
          <w:trHeight w:val="690" w:hRule="atLeast"/>
        </w:trPr>
        <w:tc>
          <w:tcPr>
            <w:tcW w:w="4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lektív gyűjtőszigetek ürítési gyakorisága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ázhoz menő szelektív gyűjtés gyakorisága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ázhoz menő zöldhulladék gyűjtés gyakorisága</w:t>
            </w:r>
          </w:p>
        </w:tc>
      </w:tr>
      <w:tr>
        <w:trPr>
          <w:trHeight w:val="360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ír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anyag</w:t>
            </w:r>
          </w:p>
        </w:tc>
        <w:tc>
          <w:tcPr>
            <w:tcW w:w="1271" w:type="dxa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veg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anyag / papír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shd w:fill="C4D7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öldhulladék</w:t>
            </w:r>
          </w:p>
        </w:tc>
      </w:tr>
      <w:tr>
        <w:trPr>
          <w:trHeight w:val="300" w:hRule="atLeast"/>
        </w:trPr>
        <w:tc>
          <w:tcPr>
            <w:tcW w:w="12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ente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ente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ent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thetent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április 1-november 30. között kéthetente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 azt jelenti, hogy a műanyag és papír hulladékot már nem kell a gyűjtőszigetekre vinni, hanem elkülönítetten a közszolgáltató által közölt szállítási rend szerint háztól azok elszállításra kerüln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ól kialakított rend ellenére sajnálatos módon a gyűjtőszigetek esetében a városképet, a köztisztaságot súlyosan károsító jelenségek továbbra is tapasztalhatóak. A gyűjtőszigetek környezete egyfajta sajátos hulladéklerakóvá változott, ahol a szelektíven gyűjthető anyagok mellett megjelentek oda el nem helyezhető hulladékok, lomok, számos esetben építési törmelé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k elhelyezése ezeken a helyeken és más közterületeken til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elmúlti példá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5760720" cy="43205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5760720" cy="43205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ispa tájékoztatása szerint a Nagyparkoló szelektív sziget visszatérő probléma, az egyetlen megoldás a sziget megszüntetése lenne. A hulladék 90%-a nem szelektív erről több esetben fotó is készült, az hogy honnan kerül oda beazonosíthatatlan. A környéken lévő vállalkozók a nyáron az Önkormányzat által is le lettek ellenőrizve tehát ők mind szerződéssel rendelkeznek, nekik amúgy is az a problémájuk, hogy nincs annyi hulladékuk mint amennyit amit fizetniük kell, nem hogy oda hordj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-felügyelet, a Polgárőrség és a Rendőrség az elmúlt évben többször tartott ellenőrzést a gyűjtőszigeteknél, de elkövető/elkövetők személyét megállapítani nem tudták. A Zalaispa Zrt megkeresésünkre és saját elhatározásból is többször tett kísérletet a szigetek környezetének elvárható állapotának fenntartására. Ezek néhány napig voltak eredményesek, a hulladékok ismételten megjelentek a környezet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Zalaispa Zrt álláspontja szerint ami megegyezik a miénkkel is, mint már fentebb leírtuk  az, hogy vannak a városban olyan szelektív szigetek, melyek fenntartása talán nem lenne célszerű. Vannak olyan településrészek, ahol túlzottan magas a szigetek száma, így a Sugár-Semmelweis-Tavirózsa utcák környezete, ahol 200 méteren belül három gyűjtősziget is üzem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Nagyparkolói gyűjtősziget pedig igazából a lakóövezetektől távol helyezkedik el, ezért  a Tavirózsa utcai szigettel együtt (a közeli további szigetek miatt), további fenntartásuk nem indok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igetek esetleges megszüntetése felveti azt a kérdést, hogy vajon akkor nem jelenik-e meg más területeken az illegális lerakás? Ez a felvetés nem kizárt, hiszen nem csupán a szelektíven gyűjthető hulladékok lerakása történik, hanem a már fent leírtak szerinti hulladékok is megjelent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gnyugtató megoldás lehet erre a Zalaispa Zrt gondozásában megvalósuló hévízi hulladékudvar kialakítása és mielőbbi üzembe helyezése. Erre alkalmas terület lehet mind elhelyezkedése mind a helyi szabályozási tervben is ott a létesítést megengedő lehetősége miatt a Gamesz Zrínyi utcai telephelyének egy része. Más önkormányzati tulajdonú ingatlanok, melyek szabályozási előírásai a hulladékudvar létesítést lehetővé tennék ugyanis nem állnak rendelkezésre. A hulladékudvar létesítés pénzügyi fedezete a Zalaispa költségvetésében szerepel. A tervezők a területet bejárták, a tervezési folyamat elindult. A hulladékudvar egyben előremutató, megoldást nyújtó lehetőség a fent vázolt problémák lehetséges orvosolására, hiszen ott szervezett módon díjmentesen elhelyezhetőek azok a hulladék nemek, melyeket a lakossági közszolgáltatás és a szelektív közszolgáltatás kezelni nem tud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özszolgáltatóval egyetértésben kezdeményezzük a Nagyparkolóban illetve a Tavirózsa utcában lévő szelektív gyűjtőszigetek megszüntetését, valamint a Zrínyi utca Gamesz  telephelyen (hrsz:011) a Zalaispa Zrt által megvalósítandó hulladékudvar létesítését. Elvárásaink szerint ezen intézkedésekkel megszűnhetnének a városképet negatívan befolyásoló jelenség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özszolgáltatóval közösen pedig továbbra is figyelemmel kísérjük a változtatás következményeit, és amennyiben jelentős javulás a gyűjtőszigetek esetében nem következik be, további megoldási javaslatokat fogunk t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Zalaispa Zrt. által létesített és fenntartott szelektív gyűjtőszigetek közül a Nagyparkolói és a Tavirózsa utcai létesítmények megszüntetését kezdeményez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Zalaispa Zrt. közreműködésével létesítendő hulladékudvar helyszínéül a GAMESZ Zrínyi utcai telephelyét (hrsz: 011) jelöli k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lrendeli a szelektív gyűjtőszigetek rendjének ellenőrzését, és ha szükséges, akkor a további lépések előkészítést és a Képviselő-testület elé terjesztésé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felkéri a polgármestert a meghatározott szelektív gyűjtőszigetek megszüntetését és a hulladékudvar létesítés előkészítését kezdeményezze a közszolgáltatást végző szervezetnél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</w:t>
        <w:tab/>
        <w:t>Papp Gábor polgármester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</w:t>
        <w:tab/>
        <w:t>2018. március 1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li Józse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zérigazgató Zalaispa Z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 1556-1/2018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 1556-1/2018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03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8-02-13T08:16:00Z</dcterms:modified>
  <cp:revision>6</cp:revision>
  <dc:subject/>
  <dc:title/>
</cp:coreProperties>
</file>